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лковская городская прокуратура направила в суд уголовное дело в отношении жителя г. Фрязино, обвиняемого в </w:t>
      </w:r>
      <w:r>
        <w:rPr>
          <w:rFonts w:cs="Courier New"/>
          <w:b/>
          <w:sz w:val="28"/>
          <w:szCs w:val="28"/>
        </w:rPr>
        <w:t>организации незаконного пребывания в Российской Федерации иностранных граждан</w:t>
      </w:r>
      <w:r>
        <w:rPr>
          <w:b/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ind w:right="-51" w:firstLine="851"/>
        <w:jc w:val="both"/>
        <w:rPr/>
      </w:pPr>
      <w:r>
        <w:rPr>
          <w:sz w:val="28"/>
          <w:szCs w:val="28"/>
        </w:rPr>
        <w:t>Так, согласно материалам уголовного дела обвиняемый в период времени с 26 июня по 27 июля 2019 года, являясь гражданином РФ, находясь в принадлежащей ему на праве собственности квартире, расположенной в г. Фрязино, незаконно, из корыстных побуждений, с целью извлечения прибыли, в нарушение положений Федерального закона Российской Федерации от 18 июля 2006 года № 109-ФЗ «О миграционном учете иностранных граждан и лиц без гражданства», Федерального закона РФ        № 115-ФЗ «О правовом положении иностранных граждан в Российской Федерации», от 25.07.2002 года, заведомо зная о нарушении двумя иностранными гражданами республики Таджикистан установленного режима пребывания в Российской Федерации, выразившимся в уклонении указанных граждан от выезда за пределы Российской Федерации по истечении срока временного пребывания на территории Российской Федерации, организовал их проживание на территории Российской Федерации в принадлежащей ему квартире</w:t>
      </w:r>
      <w:r>
        <w:rPr>
          <w:rFonts w:cs="Courier New"/>
          <w:sz w:val="28"/>
          <w:szCs w:val="28"/>
        </w:rPr>
        <w:t>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следствия обвиняемый свою вину в совершении преступления, предусмотренного ч. 1 ст. 322.1 УК РФ, признал полностью, в содеянном раскаялся. 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ледование уголовного дела проводилось отделом дознания МУ МВД России «Щелковское». В отношении обвиняемого избрана мера пресечения в виде подписки о невыезде и надлежащем поведении. </w:t>
      </w:r>
    </w:p>
    <w:p>
      <w:pPr>
        <w:pStyle w:val="ConsNonformat"/>
        <w:widowControl/>
        <w:ind w:right="-10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Уголовное дело направлено в Щелковский городской суд для рассмотрения по существ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рокурора</w:t>
      </w:r>
    </w:p>
    <w:p>
      <w:pPr>
        <w:pStyle w:val="Normal"/>
        <w:spacing w:lineRule="exact" w:line="300"/>
        <w:jc w:val="right"/>
        <w:rPr/>
      </w:pPr>
      <w:r>
        <w:rPr>
          <w:sz w:val="28"/>
          <w:szCs w:val="28"/>
        </w:rPr>
        <w:t xml:space="preserve">А.В. Неплюев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Nonformat1">
    <w:name w:val="ConsNonformat Знак1"/>
    <w:qFormat/>
    <w:rPr>
      <w:rFonts w:ascii="Courier New" w:hAnsi="Courier New" w:eastAsia="Calibri" w:cs="Courier New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1:41:00Z</dcterms:created>
  <dc:creator>RyadovAA</dc:creator>
  <dc:description/>
  <cp:keywords/>
  <dc:language>en-US</dc:language>
  <cp:lastModifiedBy>Кергенцева Ольга Вячеславовна</cp:lastModifiedBy>
  <cp:lastPrinted>2019-08-23T12:11:00Z</cp:lastPrinted>
  <dcterms:modified xsi:type="dcterms:W3CDTF">2019-08-26T14:00:00Z</dcterms:modified>
  <cp:revision>3</cp:revision>
  <dc:subject/>
  <dc:title>Щелковской городской прокуратурой в конце января 2016 года отменены незаконные постановления дознавателей ОД МУ МВД России «Щелковское» о возбуждении уголовных дел в отношении конкретных лиц</dc:title>
</cp:coreProperties>
</file>